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ppendix C—List of Comorbiditi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Updated August 3, 2007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Effective for Discharges Occurring On or After October 1, 200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00"/>
        <w:gridCol w:w="700"/>
        <w:gridCol w:w="1040"/>
        <w:gridCol w:w="880"/>
        <w:gridCol w:w="880"/>
        <w:gridCol w:w="1080"/>
      </w:tblGrid>
      <w:tr>
        <w:trPr>
          <w:tblHeader w:val="true"/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hanges Incorporated 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August 3, 2007</w:t>
            </w:r>
          </w:p>
        </w:tc>
      </w:tr>
      <w:tr>
        <w:trPr>
          <w:tblHeader w:val="true"/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blHeader w:val="true"/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D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D9CM Labe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 Exclusio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D9C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e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r Change</w:t>
              <w:br/>
              <w:t>(non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clusion Change</w:t>
              <w:br/>
              <w:t>(none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UNILAT 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UNILAT TOTA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BILAT 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BILAT TOTA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MA OF LARYN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4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HEOSTOMY STAT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5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DIALYSIS STAT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5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 TO TRACHEOSTOM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ENTER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INF CLSTRDIUM DFC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INFECT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 EF CV DIS DYSPHAG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 POSTOP NONABSOR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 ORAL PHAS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 OROPHARYNGEA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 PHARYNGEA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,PHARYNGOESOP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EX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CAVITY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ASI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X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O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ARY TB NO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ON TB NO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O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HISTOLOG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CIC NODE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THORAX NODE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THORAX NODE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EAL TB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SOL TRACHEAL TB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 TB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ISOLAT TRACH TB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EAL TB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 TRACH TB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 TRACH TB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SP TB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SP TB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E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CULOMA BRAIN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BRAIN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ORD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ORD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D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RD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ORD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UBRCLMA SP CRD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RD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ES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NS TB NO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AL TB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TESTIN TB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 TB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OF VERTEBRA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VERTEBRA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KNEE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LIMB BONE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LIMB BONE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LIMB BONE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JOINT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OINT NO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BONE/JT NO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BLADDER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URETER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IT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EX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OVARY &amp; TUBE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/TUBE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OVARY &amp; TUBE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ALE GEN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B FEM GEN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FEM GEN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U TB NO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AN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A NODOS TB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RYTHEM NODOS TB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RYTHEM NOD TB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OS TB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EXAM UN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B OF SPLEEN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RGAN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NO EX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EXAM UNK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MICR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CULT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LIARY TB NOS-HISTO D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OTH T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RI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SIPELOTHRIX INFECT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URELL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NOTIC BACT D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NOTIC BACT D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AL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ADRENAL SYN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CARD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END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MY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AN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COCC SEPTICEM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 AUREUS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COCC SEPTICEM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-NEG SEPTICEMIA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INFLUENAE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COLI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ATIA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-NEG SEPTICEMIA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IMMUNO VIRUS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MENINGIT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MENING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ENTEROVIRAL CNS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OCYTIC CHORIOMENIN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ENCEPHAL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VARICELLA ENCEPHALI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CELLA PNEUM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ZOSTER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HERPES POLYNEUROPAT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TIC ENCEPHA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TIC SEPTICEM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SIMPLEX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SIMPLEX MYE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SIMPLEX COMPLICAT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MEASLES ENCEPHA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MEASLES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HERPESVIR 6 ENCEP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.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HERPESVR ENCPH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ACTE COMA WO DL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ACTE COMA W DL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CHRN COMA WO DL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CHRN COMA W DL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C ACUTE W HEPAT C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DLT WO B W HPT C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PT E W HEPAT C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NC HPT C W HEPAT C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VRL HEPAT W HPT C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RAL HEPAT NOS W C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PT C W HEPATIC COMA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ENCEPHA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PANCREAT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VIRUS, UNSPECIFIE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V-1 INFECTION OTH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V-II INFECTN OTH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-2 INFECTION OTH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SPECFIED RETROVIR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EN SYPH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 ENDOCARD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ITIC MY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ITIC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.8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 RUPT CEREB ANEURY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OCOCCAL INF SITE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IASIS OF LUN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MINATED CANDIDIA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END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ESOPHA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CIDIOIDAL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CAPSULAT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UL MENIN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UL RETI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PERICA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ENDOCA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PNEUM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CAPSULAT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DUBOISII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OIS MENIN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OIS RETI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PERICA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ENDOCA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DUBOISII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MENINGI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RETI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PERICA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ENDOCA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 MENINGOENCEP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A MY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A PNEUM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YST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 EFF VIRAL ENCEPHA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LYM LEUK W/O RMS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MYL LEUK W/O RMS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MONO LEUK W/O RMS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ERTH/ERYLK W/O RMS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LEUK UNS CL W/O RMS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WO CMP NT ST UNCNTR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RENL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RENL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RENAL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RENAL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PHTH NT ST UNCNTR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PHTH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PHTH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PHTH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NEURO NT ST UNCNTR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NEURO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NEURO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NEURO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CIRC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CIRC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CIRC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CIRC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TH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TH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TH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TH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UNSPF NT ST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UNSPF UNCNTR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YSTIC FIBROS W/O ILE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W ILE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 W PUL MA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W GI MA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BID OBESIT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KLE CELL DISEASE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EASE W/O CRI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EASE W CRI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/HB-C DIS W/O CR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/HB-C DIS W CRI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B-S DIS W/O CRIS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 NEC W CRI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TION RBC APLAS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0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 APLASTC ANEMIA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YTOPE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ELOPHTHI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CELL APLAS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ASTIC ANEMIA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ASTIC ANEMIA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 FACTOR VIII DIO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 FACTOR IX DISORD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INATION SYNDROM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OPHILUS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OCOCC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BACT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NGTS GRAM-NEG BCT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IS OTH SPCF BA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L MENING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PTOCOCCAL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FUNGAL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VIRAL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PANOSOMIASIS MENINGI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 D/T SARCOID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NONBAC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PYOGENIC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NIC MENING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AC DIS ENCEPHALOMYE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 ENCEPHALIT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ECTIOUS MYE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EPH &amp; ENCEPHLALO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ELITIS CAUSE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EPHAL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CRANIAL ABSCES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SPINAL ABSCES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ABSCES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EL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ELITIS OTH CON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PATHC TRANS MYE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A UNSPF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A DOMNT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 NONDMNT S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A UNSPF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A DOMNT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 NONDMNT S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A UNSPF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A DOMNT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 NONDMNT S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EMIPLGA UNSPF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EMIPLGA DOMNT SI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MIPLGA NONDMNT S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GEN CNV EPIL W INTR EPI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MAL STAT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XIC BRAIN DAMA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PATHY IN DIABETE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CELLU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PERIOST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OSTEOMYEL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UMATIC MY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HYP KID W CR KID 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HYP HT/KD I-IV W H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HYP HT/KD STG V W H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TROGEN PULM EMB/INFAR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PULMONARY EMBOL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/INFARCT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SUBAC BACT ENDOCA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NDOCARDIT IN OTH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SUBAC ENDOCARDIT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YOCARDIT IN OTH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OCARD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PATHIC MY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MY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 MYOCARD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OCARDIT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RICULAR FIBRILLAT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AC ARR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HEART FAILUR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OLIC HRT FAILURE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YSTOLIC HRT FAILUR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YSTOLIC HRT FAILUR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ON CHR SYST HRT FAI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TOLC HRT FAILURE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IASTOLIC HRT FAILUR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IASTOLIC HRT FAI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ON CHR DIAST HRT FAI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/DIAST HRT FAIL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YST/DIASTOL HRT FAI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YST/DIASTL HRT FAI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CHR SYST/DIA HRT FAI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ARACHNOID HEMORRHA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CEREBRAL HEMORRHA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TRAUM EXTRADURAL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URAL HEMORRHA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BSLR ART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CRTD ART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VRTB ART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MLT BI ART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SPCF ART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ART NOS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THRMBS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EMBLSM W INFR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ART OCL NOS W INFR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 EXT NTV ART ULCRT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 EXT NTV ART GNGREN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TOT OCCL ART EXTR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AORTA UNSP SI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THORACIC AOR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ABDOMINAL AOR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THORACOABD AOR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 THORACIC ANEURY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 ABD AORTIC ANEURY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 AORTIC ANEURYSM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ACOABD ANEURYSM RUP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HAL MIDLINE GRANUL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ARTERIAL EMBOLI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L VEIN THROMB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D-CHIARI SYNDROM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MBOPHLEBITIS MIGRAN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A CAVA THROMB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VEIN THROMB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TRACHEITIS W OBSTRU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LARYNGOTRACH W OBST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PIGLOTTITIS W OBST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 BRONCHOLITIS D/T RS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 BRNCHLTS D/T OTH OR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CORD PARALYS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NOVIRAL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SYNCYT VIRAL PNEU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NFLUENZA VIRAL PNEU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PNEUMONIA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PNEUMONIA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PNEUMONIAE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L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INFLUENZAE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PNEUMN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STRPTOCOCCUS 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STRPTOCOCCUS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OTH STRE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OCOCCAL PNEU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 AUREUS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 PNEUMONIA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ANAEROBE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E COL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 OTH GRM-NEG BA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ONNAIRES' DISEAS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OTH SPCF BA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L PNEUMONIA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 MYCPLSM PNEUMONIA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D/T CHLAMYD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 OTH SPEC ORGN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W CYTOMEG INCL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IN WHOOP COUG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IN ANTHRA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ASPERGILL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OTH SYS MYCOSE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INFECT D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HOPNEUMONIA ORG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, ORGANISM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ZA WITH PNEUMON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 D/T AVIAN FLU VIR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M/VAPOR BRONC/PNEUM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UM/VAPOR AC PULM EDE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/VOMIT PNEUM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/ESSENCE PNEUM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/LIQ PNEUMONIT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YEMA WITH FISTUL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YEMA W/O FISTUL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 PLEUR/EFFUS NOT T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LUN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MEDIASTINU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CONGEST/HYPOSTA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LAM PULM FIBR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CHEST SYNDROM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EOSINOPHIL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TRAUM PULM INSUFFI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RESPIRATRY FAILUR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STI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/ABSCESS MOUT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ESOPHAGU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PHAGEAL HEMORRHA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H ULCER W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 ULC W HEM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H ULCER W 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 ULC W PERF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 ULC W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 ULC HEM/PERF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 W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STOM ULC W HEM-OBST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ER W 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 ULC W PERF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STOM ULC HEM/PERF-O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C DUODENAL ULCER W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C DUODEN ULC W HEM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AL ULCER W 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 ULC PERF-OBST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C DUODEN ULC W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 ULC HEM/PERF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EN ULCER W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EN ULC HEM-OBST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ER W 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 PERF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EN ULC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DUOD ULC HEM/PERF-O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ER W HEMOR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HEM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ER W PERFO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PERF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 ULC HEM/PERF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PEPTIC ULCER W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 W HEM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ER W 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 PERF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PEPT ULC W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PEPT ULC HEM/PERF-O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AL ULCER W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HEM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AL ULCER W 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PERF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 ULC HEM/PERF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AL ULCER W H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W HEM-OB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AL ULC W 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PERF-OB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HEM/PER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HR MARG ULC HEM/PERF-O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GASTRITIS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PH GASTRITIS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TR MCSL HYPRT W HMR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HL GSTRITIS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SPF GASTRT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TR/DDNTS NOS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ODENITIS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IC/DUODENAL FISTUL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O STM/DUDN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ULAFOY LES,STOM&amp;DU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APPEND W PERIT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VASC INSUFF INTESTIN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O SML INT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I SML INT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O COLON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I COLON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IN INFEC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PERIT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(ACUTE) GE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EAL ABSCES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TAN BACT PERIT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URAT PERITONIT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3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ERITON ABSCES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3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ERITON INFECT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PERITON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LEROSING MESENTER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STOMY/ENTER COMP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STY/ENTEROST INFECT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STY/ENTER COMP-MEC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STMY/ENTEROS COMP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INTESTIN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O INTES W HMRH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CROSIS OF LIV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LIV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ORENAL SYNDROM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IC INFARCT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GALLBLADD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BILE DUC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REAT CYST/PSEUDOCY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ROLIFERAT NEPHRIT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APIDLY PROGR NEPHRI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NEPHRITIS IN OTH D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PHRITIS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PHRITIS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IDLY PROG NEPHRIT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NEPHRON NEPHRO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, CORT NEC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, MEDULL NEC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URE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RENAL FAILURE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/PERIRENAL ABSCES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DER RUPT, NONTRAU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IN LABOR-UN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 IN LABOR-DEL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OR RUPT UTER-UN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OR RUPT UTERUS-DE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 RUPT UTER-ANTEPA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E UTERUS NOS-UN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E UTERUS NOS-DEL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DELIV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 SHOCK-DELIV W P/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ANTEPA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POST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 W DELIV-UN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-DELIV W P/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URE-POSTPA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DELIV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-DELIV W P/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ANTE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POST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ISM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ISM-DEL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 EMBOL-DELIV W P/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-ANTE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-POST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B PULM EMBOL NOS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ULM EMBOL NOS-DEL W P/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OS-ANTE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OS-POST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UNSP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DELIV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B PYEM EMBOL-DEL W P/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ANTE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POSTPA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ULMON EMBOL NEC-UN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DELIV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EC-DEL W P/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ANTEPA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POSTPA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.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P CEREBVASC DIS-UN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FA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NEC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TRUN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AR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HAN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BUTTOC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LE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FOO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, SITE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&lt;500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500-749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750-999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REN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GENIC SHOC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SHOC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HOCK W/O TRAUMA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Y ARR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EMBOLI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 EMBOLIS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MATIC ANU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, NO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E SEPS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-NONINF W/O AC OR D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-NONINF W AC ORG DY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FUNC PROSTH HRT VALV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CARDIAC DEV/GRAF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OTH VASC DEV/GRAF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NERV SYS DEV/GRAF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INTER JOINT PRO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OTH INT ORTHO DE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6.6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T-PERITON DIALY CAT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INT PROS DEVIC 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.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 AMPUTAT STUM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OPERATIVE SHOC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RUP-INTERNAL OP WOUN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RUP-EXTERNAL OP WOUN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ED POSTOP SEROM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5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OSTOP INFECT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 POSTOP FISTUL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EMBOL COMP MED CAR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 D/T CENT VEN CAT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tes:</w:t>
    </w:r>
  </w:p>
  <w:p>
    <w:pPr>
      <w:pStyle w:val="Normal"/>
      <w:ind w:left="270" w:hanging="0"/>
      <w:rPr/>
    </w:pPr>
    <w:r>
      <w:rPr/>
      <w:t>Last three columns show changes implemented in V2.20 (IDC9CM added to list, tier assignment changed, or RIC exclusions changed).  There were no tier assignment or RIC exclusion changes with V2.20.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23</w:t>
    </w:r>
    <w:r>
      <w:rPr>
        <w:rStyle w:val="PageNumber"/>
        <w:b w:val="false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keepNext w:val="false"/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480" w:after="160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InsideAddress">
    <w:name w:val="Inside Address"/>
    <w:basedOn w:val="Address"/>
    <w:next w:val="AttentionLine"/>
    <w:qFormat/>
    <w:pPr/>
    <w:rPr/>
  </w:style>
  <w:style w:type="paragraph" w:styleId="AttentionLine">
    <w:name w:val="Attention Line"/>
    <w:basedOn w:val="TextBody"/>
    <w:next w:val="Salutation"/>
    <w:qFormat/>
    <w:pPr>
      <w:spacing w:before="160" w:after="0"/>
    </w:pPr>
    <w:rPr>
      <w:b/>
      <w:i/>
    </w:rPr>
  </w:style>
  <w:style w:type="paragraph" w:styleId="Salutation">
    <w:name w:val="Salutation"/>
    <w:basedOn w:val="TextBody"/>
    <w:next w:val="SubjectLine"/>
    <w:qFormat/>
    <w:pPr>
      <w:spacing w:before="160" w:after="160"/>
    </w:pPr>
    <w:rPr/>
  </w:style>
  <w:style w:type="paragraph" w:styleId="SubjectLine">
    <w:name w:val="Subject Line"/>
    <w:basedOn w:val="TextBody"/>
    <w:next w:val="TextBody"/>
    <w:qFormat/>
    <w:pPr/>
    <w:rPr>
      <w:i/>
      <w:u w:val="single"/>
    </w:rPr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40" w:hanging="540"/>
    </w:pPr>
    <w:rPr>
      <w:rFonts w:ascii="Arial" w:hAnsi="Arial" w:cs="Arial"/>
      <w:sz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ReturnAddress">
    <w:name w:val="Return Address"/>
    <w:basedOn w:val="Address"/>
    <w:next w:val="Date"/>
    <w:qFormat/>
    <w:pPr/>
    <w:rPr/>
  </w:style>
  <w:style w:type="paragraph" w:styleId="CC">
    <w:name w:val="CC"/>
    <w:basedOn w:val="TextBody"/>
    <w:qFormat/>
    <w:pPr>
      <w:keepLines/>
      <w:ind w:left="360" w:hanging="360"/>
    </w:pPr>
    <w:rPr/>
  </w:style>
  <w:style w:type="paragraph" w:styleId="CompanyName">
    <w:name w:val="Company Name"/>
    <w:basedOn w:val="TextBody"/>
    <w:next w:val="ReturnAddress"/>
    <w:qFormat/>
    <w:pPr>
      <w:spacing w:before="80" w:after="0"/>
    </w:pPr>
    <w:rPr>
      <w:b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SignatureCompanyName">
    <w:name w:val="Signature Company Name"/>
    <w:basedOn w:val="Signature"/>
    <w:next w:val="SignatureName"/>
    <w:qFormat/>
    <w:pPr>
      <w:keepLines/>
      <w:spacing w:before="0" w:after="160"/>
    </w:pPr>
    <w:rPr>
      <w:b/>
    </w:rPr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16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/>
  </w:style>
  <w:style w:type="paragraph" w:styleId="Enclosure">
    <w:name w:val="Enclosure"/>
    <w:basedOn w:val="TextBody"/>
    <w:next w:val="CC"/>
    <w:qFormat/>
    <w:pPr>
      <w:keepLines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HeaderBase"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  <w:ind w:left="2160" w:hanging="3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6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7"/>
      </w:num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Closing">
    <w:name w:val="Closing"/>
    <w:basedOn w:val="TextBody"/>
    <w:qFormat/>
    <w:pPr>
      <w:keepNext w:val="true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54:00Z</dcterms:created>
  <dc:creator>Susanne Seagrave</dc:creator>
  <dc:description/>
  <cp:keywords/>
  <dc:language>en-US</dc:language>
  <cp:lastModifiedBy>Susanne Seagrave</cp:lastModifiedBy>
  <dcterms:modified xsi:type="dcterms:W3CDTF">2007-08-09T14:00:00Z</dcterms:modified>
  <cp:revision>1</cp:revision>
  <dc:subject/>
  <dc:title>Appendix C—List of Comorbid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8618913</vt:r8>
  </property>
  <property fmtid="{D5CDD505-2E9C-101B-9397-08002B2CF9AE}" pid="3" name="_AuthorEmail">
    <vt:lpwstr>SUSANNE.SEAGRAVE@cms.hhs.gov</vt:lpwstr>
  </property>
  <property fmtid="{D5CDD505-2E9C-101B-9397-08002B2CF9AE}" pid="4" name="_AuthorEmailDisplayName">
    <vt:lpwstr>SEAGRAVE, SUSANNE (CMS/CMM)</vt:lpwstr>
  </property>
  <property fmtid="{D5CDD505-2E9C-101B-9397-08002B2CF9AE}" pid="5" name="_EmailSubject">
    <vt:lpwstr>Final rule web page text and data files for posting to the IRF PPS website</vt:lpwstr>
  </property>
  <property fmtid="{D5CDD505-2E9C-101B-9397-08002B2CF9AE}" pid="6" name="_NewReviewCycle">
    <vt:lpwstr/>
  </property>
</Properties>
</file>